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364 Jazz-Funk Ювенали 2 Соло 1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0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Jazz-F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F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136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5   94  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5   90 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5   260   4     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5   275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97    3     XX.X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6-7   270   3     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     142   2     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     246   1     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    248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F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90     6 1 6 3 6  -      -      -      -      -      5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4     2 3 1 5 3  -      -   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7     7 4 7 4 7  -      -      -      -      -      -      5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36    3 2 3 7 5  -      -      3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60    1 7 4 2 1  -    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70    4 5 2 6 2  -      -      -      3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75    5 6 5 1 4  -    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61"/>
        <w:gridCol w:w="1247"/>
        <w:gridCol w:w="967"/>
        <w:gridCol w:w="871"/>
        <w:gridCol w:w="2043"/>
        <w:gridCol w:w="3691"/>
        <w:gridCol w:w="721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овч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іст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ч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цювальна школа Drive</w:t>
            </w:r>
          </w:p>
        </w:tc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ніпровська Анн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коловсь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вц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ханчу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, Давидова Ірин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лій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7"/>
        <w:gridCol w:w="1247"/>
        <w:gridCol w:w="967"/>
        <w:gridCol w:w="1342"/>
        <w:gridCol w:w="2107"/>
        <w:gridCol w:w="387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овч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іст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ч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цювальна школа Drive</w:t>
            </w:r>
          </w:p>
        </w:tc>
        <w:tc>
          <w:tcPr>
            <w:tcW w:w="3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коловсь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вц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р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ханчу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, Давидова Іри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лій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щ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ct</w:t>
            </w:r>
          </w:p>
        </w:tc>
        <w:tc>
          <w:tcPr>
            <w:tcW w:w="3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іли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ковсь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фан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1:32:00Z</dcterms:created>
  <dc:creator>Елена</dc:creator>
  <dc:description/>
  <cp:keywords/>
  <dc:language>en-US</dc:language>
  <cp:lastModifiedBy>Елена</cp:lastModifiedBy>
  <dcterms:modified xsi:type="dcterms:W3CDTF">2025-11-02T16:03:00Z</dcterms:modified>
  <cp:revision>3</cp:revision>
  <dc:subject/>
  <dc:title>Всеукраїнські змагання з сучасних танців</dc:title>
</cp:coreProperties>
</file>